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The_CONTACT_Communications_Progra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NTAC� progra� (an� it� CP/� suppor� package� H� I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 provide� � comprehensiv� an� powerfu� communication� fac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us� wit� MEMOTEC� compute� systems�� Th� softwar� m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� us� o� hardwar� facilitie� availabl� o� thes� mach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nsequentl� wil� no� ru� o� othe� machines�� Th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program� howeve� ar� designe� t� ru� o� an� CP/� mach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functio� i� t� provid� � suit� o� utilities�� runni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machine�� t� facilitat� th� transfe� o� tex� an� bi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t� an� fro� th� CONTAC� hos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CONTAC� i� running�� th� compute� syste� i� transfor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� termina� devic� workin� fro� on� o� th� tw� seria� 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achine�� Anythin� type� a� th� keyboar� i� sen� d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an� anythin� receive� fro� th� lin� i� display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� Thu� th� CONTAC� hos� machin� ma� b� use� a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� � terminal� t� th� remot� computer�� Onc� operatin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loca� file� ma� b� transmitte� dow� th� lin� (i� stra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� o� a� � HE� image� wit� du� regar� fo� on� o� bot� o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lo� contro� protocols�� Als� an� ASCI� o� HE</w:t>
      </w:r>
      <w:r>
        <w:rPr>
          <w:rtl w:val="true"/>
        </w:rPr>
        <w:t>ؠ</w:t>
      </w:r>
      <w:r>
        <w:rPr/>
        <w:t xml:space="preserve"> </w:t>
      </w:r>
      <w:r>
        <w:rPr/>
        <w:t>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receive� fro� th� lin� ma� b� deposite� i� � loca� CP/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� tha� character� ar� receive� unde� interrup� control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accesse� durin� dat� transfer� wil� no� caus� an� l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NTACԠ progra� ma� b� use� t� communicat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� o� remot� compute� system� includin� micros�� min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�� ASCIɠ fil� transfer� fro� � remot� mach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Ԡ machin� ar� performe� withou� th� nee� fo� an� 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protoco� a� dat� ca� b� displaye� an� dumpe� t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� tha� th� highes� seria� transmissio� rate�� Fil� trans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remot� compute� ar� � littl� mor� comple� sinc� som� 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� contro� wil� almos� certainl� b� require� t� a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mpute� tim� t� dum� it� dat� int� fil� store� Tw� co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� ar� provide� t� achiev� this�� XON/XOF� whic� i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 an� a� optiona� protoco� whic� involve� th� trans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lin� a� � tim� i� respons� t� � promp� characte� se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ot�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� option� an� other� ar� invoke� b� mean� o� th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men� whic� i� rapidl� swappe� ont� th� scree� w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� characte� i� typed� afte� interactio� wit� th� m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ca� retur� t� th� CONTAC� scree� b� typin� CҠ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displa� i� swappe� bac� i� an� update� w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receive� durin� th�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CONTAC� progra� i� terminated�� � fil� (LAST.LNK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ave� o� dis� whic� contain� it� statu� information�� O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CONTACԠ thi� statu� informatio� i� retriev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� operatin� mod� restored��� � furthe� refine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whereb� i� th� LAST.LNˠ fil� i� rename� (t� 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LNK�� an� CONTAC� i� invoke� quotin� th� ne� nam� (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� o� th� comman� lin� the� CONTAC� wil� us� thi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LAST.LNK� fil� t� obtai� it� defaul� statu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#USING_CONTAC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NTAC� progra� ma� b� calle� u� fro� CP/� i� � vari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ays�� whicheve� i� use� th� CONTAC� statu� informati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� b� save� i� "LAST.LNK"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ACT#���������������Thi� comman� cause� CONTAC� t� sear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curren� defaul� dis� fo� "LAST.LNK"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foun� th� fil� wil� b� use� t� set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initia� stat� o� CONTACT�� I� no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wil� adop� it� defaul� state�� "LAST.L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wil� b� save� o� th� defaul�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ACT name# ���������Wit� thi� for� o� comman� CONTACԠ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earc</w:t>
      </w:r>
      <w:r>
        <w:rPr/>
        <w:t xml:space="preserve">蠠 </w:t>
      </w:r>
      <w:r>
        <w:rPr/>
        <w:t>th� curren� defaul� dis</w:t>
      </w:r>
      <w:r>
        <w:rPr/>
        <w:t xml:space="preserve">㠠 </w:t>
      </w:r>
      <w:r>
        <w:rPr/>
        <w:t>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"name.LNK� and�� i� found�� wil� us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etu� it� initia� state� I� th� fil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foun</w:t>
      </w:r>
      <w:r>
        <w:rPr/>
        <w:t xml:space="preserve">䠠 </w:t>
      </w:r>
      <w:r>
        <w:rPr/>
        <w:t>the� � warnin� messag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generate� an� CONTAC� wil� g� t� it� bu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i� defaul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ACT d:name#��������CONTAC� wil� searc� driv� d� fo� "name.L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an� sav� "LAST.LNK� o� driv�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ACT d:#������������Driv� d� i� searche� fo� "LAST.L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CONTAC� i� running�� � fre� dialogu� ma� b� condu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remot� machine�� th� CONTAC� hos� ma� b� use� jus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er� � simpl� terminal�� Th� onl� exceptio� t� thi� i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Ǡ i� type� i� wil� no� b� transmitte� bu� wil� resu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Ԡ contro� men� bein� swappe� ont� th� screen�� 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 i� yo� reall� d� wan� t� sen� � ^� character� typ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an� i� wil� b� transmitted�� th� men� wil� disappea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CONTAC� scree�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� th� CONTAC� contro� men� i� activ� character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lin� ar� buffere� u� (unde� interrup� control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a� soo� a� th� use� return� t� th� CONTAC� scre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o� th� buffe� i� indicate� o� th� secon� lin� o� th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�� locate� i� th� to� righ� han� corne� o� th� men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HE</w:t>
      </w:r>
      <w:r>
        <w:rPr>
          <w:rtl w:val="true"/>
        </w:rPr>
        <w:t>ؠ</w:t>
      </w:r>
      <w:r>
        <w:rPr/>
        <w:t xml:space="preserve"> </w:t>
      </w:r>
      <w:r>
        <w:rPr/>
        <w:t>number� ar� give� indicatin� th� numbe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i� th� buffe� an� it� tota� capacity� Shoul� th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� three-quarter� full�� CONTAC� wil� sen� ou� � ^� o� X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a� attemp� t� hal� th� dat� flow�� i� thi� atte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�� afte� � fe� mor� characters�� th� CONTAC� scre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swappe� bac� t� avoi� dat� loss�� If�� whe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it� ^� character�� th� dat� flo� di� sto� the� CONTAC� w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appropriat� tim� whe� th� buffe� i� emptying�� sen� � ^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O� characte� i� orde� t� allo� dat� flo� t� re-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active� th� CONTAC� contro� men� provide� th� u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fu� se� o� single-keystrok� command� and�� b� me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DISPLA� BOX�� provide� � constan� visua� indic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� stat� o� th� CONTACT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MENU_COMMANDS_AND_OP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    To exit back to CP/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for� exitin� bac� t� CP/� th� � (o� ^C� comman� wil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existin� files��� shut-dow� th� CTà interrup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pervis� th� savin� o� th� "LAST.LNK� statu� file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ven� o� BDO� error� occurrin� whil� CONTAC� i� run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 shoul� alway� typ� � ^� t� invok� a� emergenc� shutd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CONTACT�� A� emergenc� shutdow� wil� no� attemp� t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file� o� sav� "LAST.LNK� bu� i� wil� clos� dow� th� 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rupt� an� retur� safel� t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 � To return to the CONTACT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� carriage-retur� t� retur� t� th� CONTACԠ scr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o� th� buffe� t�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��� To erase the CONTACT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 comman� erase� th� CONTAC� scree� an� restore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� attributes� a� immediat� retur� t� th� CONTAC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G�� To transmit a ^G charac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� control-� t� sen� � ^� t� th� remot� sit� an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NTAC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�  T� forc� � BREA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rin� � DELET� characte� force� thre� on�-secon� d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reak� o� th� activ� comm� channel�� Th� CONTAC� scr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tomaticall� restore� afte� th� brea� sequenc� i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C  To change channe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n� a� ESCAP� characte� cause� th� seria� por� t� tog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� an� fort� betwee� channel� � an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����To select a new baud rate for the current channe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 comman� swap� i� � bau� rat� selec� men� whic� 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use� t� chang� hi� curren� operatin� speed�� 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vailabl� ar� 300� 600� 1200� 2400� 480� an� 960�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+,-� To select EVEN 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� To select NULL parity or RAW 8-b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VEN/OD� PARIT� force� al� dat� transmission� t� 7-bi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ven/od� parity�� whils� receive� dat� i� stripe� dow� t� 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t� befor� furthe� processing�� NUL� PARIT</w:t>
      </w:r>
      <w:r>
        <w:rPr/>
        <w:t>٠</w:t>
      </w:r>
      <w:r>
        <w:rPr/>
        <w:t xml:space="preserve"> </w:t>
      </w:r>
      <w:r>
        <w:rPr/>
        <w:t>forc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mission� t� 7-bit� wit� � zer� parit� o� eight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eive� dat� i� stripe� t� 7-bits�� I� RA� 8-BI� mod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mission� ar� lef� un-altere� an� al� 8-b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ria� outpu� ar� used�� indee� ASCI� fil� transmissio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lud� severa� trailin� ^� characters�� Receive� dat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s� b� passe� t� fil� un-altered�� ^� characte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owe� throug� withou� causin� fil� closure�� I� 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-bi� mode� ^� wil� caus� an� receivin� fil� t� b� clo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ilarl� ^� character� foun� a� th� en� o� loca� fi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b� transmitted�� Not� tha� i� orde� t� allo� ful� 8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t� reac� th� screen� th� SCREE� FILTE� mus� b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ff�� I� i� no� recommende� t� us� 8-bi� mod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urpose� o� transferrin� binar� file� - i� possibl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E� conversio�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��� To enter a new prompt charac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n� � � cause� � sub-men� t� b� activate� reques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 t� ente� th� ne� PROMP� CHARACTER�� Th� nex� ke� typ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ateve� i� is�� become� th� ne� PROMP� CHARACTE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o� controlle� fil� transmits�� Th� STATUӠ DISPLA</w:t>
      </w:r>
      <w:r>
        <w:rPr/>
        <w:t>٠</w:t>
      </w:r>
      <w:r>
        <w:rPr/>
        <w:t xml:space="preserve"> </w:t>
      </w:r>
      <w:r>
        <w:rPr/>
        <w:t>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ain� � cop� o� thi� characte� which�� i� i� i� 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de� i� displaye� i� revers� video� Se� th� sectio� o� 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� fo� � ful� explanatio� o� th� PROMP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 �� To switch the screen filter ON/O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n� a� � toggle� th� SCREE� FILTE� betwee� th� O� an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es�� Th� SCREE� FILTE� allow� th� selectio� o� 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es�� Wit� th� FILTE� on�� ASCI� dat� i� stripe� t� 7-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th� onl� contro� code� t� tak� effec� are�� NULL(0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S(8)�� TAB(9)�� LF(10� an� CR(13)�� Al� othe� contro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� represente� i� revers� vide� bu� otherwis� tak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ffect�� I� additio� a� indicatio� o� fil� transfe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provide� b� th� brightnes� o� th� displa� - 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nsit� displa� indicate� n� fil� activity�� whil� 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nsit� imag� indicate� tha� � fil� transf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ess�� Thi� featur� shoul� no� b� relie� upo� t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urat� informatio� regardin� individua� character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r� an� en� o� transfer� - i� i� intende� onl� a� � gu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fil� activity�� Whe� th� SCREE� FILTE� i� of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i� passe� directl� t� th� interna� scree� hand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pret� al� contro� code� i� th� usua� wa� (a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SM� compute� documentation)�� Th� high/lo� int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� activit� indicato� featur� i�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��� To select HALF/FULL duplex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� t� toggl� betwee� FUL� an� HALƠ duple� mode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L̠ DUPLEX�� character� type� a� th� keyboar� a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e� fo� transmissio� ar� sen� dow� th� line�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eive� fro� th� lin� i� sen� t� th� scree� an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e� receivin� file�� I� HAL� DUPLEX� character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th� keyboar� an� file� selecte� fo� transmissio� ar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onl� t� th� lin� bu� als� t� th� screen�� receiv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reate� i� th� sam� wa� a� i� FUL�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��� To switch flow control ON/OFF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� t� toggl� flo� contro� o� o� off�� FLO� CONTRO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able� whe� communicatin� wit� compute� system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� an� suppor� thi� protocol� I� take� effec� onl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� i� bein� transmitte� an� result� i� th� fil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n� � lin� a� � tim� i� respons� t� � PROMPԠ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ssue� b� th� remot� computer� Th� loca� fil� mus� b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� o� ASCIɠ record� delimite� b� CҠ o� CR/LƠ co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fe� commence� a� soo� a� th� PROMPԠ CHARACTE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tecte� fro� th� remot� machine�� I� i� halte� 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te� th� nex� CҠ cod� ha� bee� transmitted�� An� 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� i� th� fil� ar� filtere� out� Th� remot� mach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receivin� th� CR�� wil� proces� th� recor� an� respo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ndin� it� promp� string�� th� las� characte� 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ul� b� entere� a� th� CONTAC� PROMP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ex� fou� commands�� R,T,� an� � al� operat� o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files�� Consequently�� befor� th� comman� i� execut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prompte� t� ente� � ne� fil� name�� A� thi� point� ty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� CҠ wil� leav� th� curren� fil� nam� unaltere�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fil� nam� appear� i� th� statu� box� whils� typin� 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bor� th� comman� entirely�� Normall� however� th� us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wan� t� ente� th� nam� o� � CP/� file�� thi� ma� b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usua� lin� editin� facilitie� includin� BS� DE� an� ^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NAM� mus� unambiguousl� specif� th� nam� o� th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fil� t� b� use� i� th� nex� fil� transfe� operation�� 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� t� � character� lon� an� b� optionall� precede� b� � v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identifier�� delimite� fro� th� fil� nam� b� � col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� way� an� followe� b� a� optiona� � t� � characte� fil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�� delimite� b� � ful� stop�� E:Z�� FRED.DAT� Z� A:L.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FILE1234.CO͠ ar� al� vali� file-names�� CONTACԠ wil� re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� containin� wildcar�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��� To receive into a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receive-into-fil� comman� wil� caus� al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eive� fro� th� lin� (includin� an� dat� recei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ffere� durin� th� men� interaction� t� b� plac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tl� name� fil� unti� eithe� � ^� characte� i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applie� onl� i� th� 7-bi� modes)�� th� fil� i� close� b� �������use� interventio� o� unti� transfe� i� suspende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vention�� Befor� an� dat� transfer� tak� 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fie� fil� i� checked�� i� i� doe� no� alread� ex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created�� i� i� doe� exis� � sub-men� wil� ap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mptin� th� use� fo� furthe� action�� Option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lud� ABOR� command�� OVER-WRIT� th� file�� an� APPEN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t� th� file�� Tw� variation� o� APPEN� ar� suppor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t� involv� readin� th� existin� fil� unti� th� end-of-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ditio� i� satisfie� befor� continuin� t� write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� APPEND�� end-of-fil� i� reache� whe� � ^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d� � BINAR� APPEN� wil� ignor� ^� code� foun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rea� righ� throug� t� th� en� o� th� las� dis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ocate� t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��� To transmit from a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Ԡ wil� attemp� t� ope� th� specifie� file�� i� i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un� a� erro� messag� wil� b� generate� an� n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tio� taken�� I� th� fil� i� opene� successful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missio� wil� star� a� soo� a� th� CONTACԠ scr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ne� to� Transmissio� wil� continu� unti� eithe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fil� conditio� i� satisfie� (physica� en� i� 8-bi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</w:t>
      </w:r>
      <w:r>
        <w:rPr>
          <w:rtl w:val="true"/>
        </w:rPr>
        <w:t>ڠ</w:t>
      </w:r>
      <w:r>
        <w:rPr/>
        <w:t xml:space="preserve"> </w:t>
      </w:r>
      <w:r>
        <w:rPr/>
        <w:t>i� th� 7-bi� modes)�� th� fil� i� close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action� transfe� i� suspende� b� use� interaction� 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� i� received�� o� unti� � C� i� sen� whil� 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̠ i� on�� Onc� transfe� ha� bee� suspend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eptio� o� � ^� characte� i� ma� b� resume� b� ei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eptio� o� � ^� o� b� th� use� invokin� th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� men� (wit� ^G� an� returnin� straigh� bac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AC� scree� (wit� CR)� I� FLO� CONTRO� i� o� an� 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bee� suspende� b� th� transmissio� o� � CR�� th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o� wil� re-commenc� onc� eithe� � promp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eived� � ^� characte� i� receive� o� b� th� use� invo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ntro� men� an� returnin� bac� t� th� screen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 terminatin� character� ar� sen� b� CONTAC� a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� transmi� - i� i� th� user'� responsibilit� t� s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itabl� terminatio� sequenc� a� th� appropriat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nually�� Fo� exampl� whe� sendin� � fil� t� anoth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chin� o� t� � UNI� machine�� us� ^Z�� alternativel� a� 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mainfram� may well requir� ++++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��� To receive &amp; decode a HEX im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comman� i� use� fo� th� receptio� o� binar� fil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mot� machine� tha� hav� th� capabilit� t gen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ndar� INTE� HEX format images�� Th� onl� restri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forma� i� tha� i� MUS� represen� � continuou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age�� i� ther� mus� b� n� gap� i� th� data�� Consequ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E� outpu� file� fro� assembler� ma� b� unreadabl� i� 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orag� pseud� op� o� i� mor� tha� on� OR� pseud� 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e� used� Th� wa� aroun� thi� limitatio� i� t� rea� th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ag� a� � ASCI� fil� (usin� R� int� � fil� name� "name.H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the� us� CP/M'� LOA� utilit� t� conver� i� bac� t� �������binary�� A� dat� i� receive� i� i� interprete� an� ch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� variet� o� possibl� erro� mode� befor� bein� conv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writte� t� fil� i� binar� form�� I� i� 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rtuall� impossibl� fo� an� undetecte� erro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roduce� int� � binar� fil� i� i� i� transferr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y�� An� error� whic� ar� spotte� caus� immedi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osur� an� ar� flagge� i� th� usua� way�� not� tha� non-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� ar� ignore� i� HE� imag� dat� stream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d� no� for� par� o� � HE� record�� Receive� dat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inu� t� b� rea� a� � HE� imag� unti� eithe� � HE</w:t>
      </w:r>
      <w:r>
        <w:rPr>
          <w:rtl w:val="true"/>
        </w:rPr>
        <w:t>ؠ</w:t>
      </w:r>
      <w:r>
        <w:rPr/>
        <w:t xml:space="preserve"> </w:t>
      </w:r>
      <w:r>
        <w:rPr/>
        <w:t>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f-fil� recor� i� detecte� (:00XXXXXXXX)�� � ^� i� recei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fe� i� suspende� b� use� intervention�� th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ose� b� use� interventio� o� unti� a� erro� i� dete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mage�� Apar� fro� th� ASCI� t� binar� conversi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omman� operate� i� th� sam� wa� a� th� � comman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��� To transmit the HEX image of a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th� � comman� t� transmi� a� INTE� HEX forma� imag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nary�� o� ASCII�� file� Th� fil� i� rea� a� � serie� o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� byte� (u� t� it� physica� end��� disregardin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s�� an� converte� t� � HE� imag� ASCI� dat� st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transmissio� dow� th� line�� Apar� fro� thi� bin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ɠ conversio� th� � comman� operate� i� th� sam� w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th� � comma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as� fou� command� above�� R,T,� � H�� al� resul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fil� bein� opene� fo� readin� o� writing� Onc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pe� th� CONTAC� contro� men� change� t� th� FILE-ACTIV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hic� th� R,T,ɠ an� � command� n� longe� exis� bu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b� th� � an� � command� unti� suc� tim� a� th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   To close the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th� � comman� t� hal� fil� transfer� prematurely�� 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os� receive� file� tha� wer� no� terminate� b� � ^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strea� o� t� clos� file� receive� i� th� 8-bi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e�� Whe� � receive� fil� i� close� prematurely�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buffe� awaitin� processin� wil� no� b� includ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� onl� tha� whic� ha� bee� displaye� u� t� poin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LE-ACTIV� men� wa� invoke� (wit� ^G� wil� b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��� To suspend/resume file trans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Us� th� </w:t>
      </w:r>
      <w:r>
        <w:rPr>
          <w:rtl w:val="true"/>
        </w:rPr>
        <w:t>ڠ</w:t>
      </w:r>
      <w:r>
        <w:rPr/>
        <w:t xml:space="preserve"> </w:t>
      </w:r>
      <w:r>
        <w:rPr/>
        <w:t>comman� t� temporaril� suspen� fil� trans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wheneve� necessary�� � secon� us� o� th� </w:t>
      </w:r>
      <w:r>
        <w:rPr>
          <w:rtl w:val="true"/>
        </w:rPr>
        <w:t>ڠ</w:t>
      </w:r>
      <w:r>
        <w:rPr/>
        <w:t xml:space="preserve"> </w:t>
      </w:r>
      <w:r>
        <w:rPr/>
        <w:t>command�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te� time� wil� allo� th� transfe� t� continu� fro� th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� a� whic� i� wa�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THE_CONTACT_STATUS_DISPLAY_BO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NTACԠ statu� displa� box�� whic� appear� i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han� corne� o� th� contro� men� screen�� provide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constantl� update� displa� o� CONTACT'� curren� stat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tem� displaye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NUMBER               eg.       RELEASE: 04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TUS                         eg.       0000 / A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HANNEL              eg.      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UD RATE                     eg.   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NAME                     eg.       B:UN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STATUS                   eg.       HEX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TATUS IF SUSPENDED      eg.       (SUS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MODE                           eg.      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TER STATE                   eg.       SCRN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STATE                    eg.       FLOW CNTR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HARACTER                      eg.      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                  eg.       RAW 8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� item� fro� thi� statu� lis� ar� save� i� th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� fil� "LAST.LNK� whe� CONTAC� i� terminated� these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ei� allowe� values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        Can be EVEN, ODD, NULL or RAW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TER 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 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CHAR�   Ca� b� an� � bi� ASCI� code� inc.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an be any unambiguou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 Can be either channel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        Can be either HALF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Can be 300, 600, 1200, 2400, 4800 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FILE_TRANSF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EIVING AN ASCII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receiv� a� ASCI� fil� fro� � remot� compute�  (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o� seria� data� t� whic� th� CONTAC� hos� i� connec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ina� o� consol� device� follo� th� step� outlin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Mak� sur� tha� CONTAC� i� setu� properly�� i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channe� an� parit� hav� bee� selected�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Ԡ contro� men� t� chec� an� adjus� thes� a� necessa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C� t� retur� t� th� CONTAC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stablis� communicatio� wit� th� remot� equipmen� an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ropriat� comman� lin� t� caus� i� t� transmi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� thi� migh� b� jus� "TYP� name"�� Howeve� d� no� 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yp� ^� an� ente� th� CONTAC� menu�� giv� th� Ҡ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require� fil� nam� an� tak� suitabl� actio� i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� yo� tha� th� fil� alread� exists�� the� us� C� t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ONTAC� screen.</w:t>
        <w:t>���     No� typ� anothe� C� t� initiat� th� comman� o� th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�� Al� th� dat� produce� wil� no� no� onl� b� displ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ACԠ scree� bu� als� fe� t� th� loca� file�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� shoul� decreas� a� a� indicatio� o� fil� activit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Onc� th� dat� strea� stops�� o� yo� hav� collecte� en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agai� t� th� CONTAC� men� an� ente� th� � comman� t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ca� file�� thi� ma� hav� bee� don� automatical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machin� sen� � ^� terminatin� character�� Th� dat� h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MITTING AN ASCII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transmi� a� ASCI� fil� t� � remot� compute� (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capabl� o� absorbin� seria� data� t� whic� th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� i� connecte� a� � termina� o� consol�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u� CONTAC� appropriately�� chec� channe� number�� par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� contro� an� promp� characte� - i� required�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scree� wit�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Issu� th� comman� whic� prepare� th� remot� mach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� dat� entere� fro� it� terminal�� O� UNI� machine� th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"rt"�� o� a� IC� VME/� machin� "INTOF(------)"� � CP/� ma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abl� t� us� PI� fo� file� smalle� tha� it� dat� bu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i� genera� � purpos� writte� progra� wil� b� require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 whic� i� supplie� i� th� CONTAC� suppor�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nte� th� CONTAC� men� wit� ^� an� issu� th� Ԡ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enterin� th� fil� nam� retur� t� th� CONTAC� scree� (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 an� allo� th� dat� t� flow� Som� remot� machine� ma� no� E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ansmitte� dat� so�� t� kee� watc� o� th� dat� transf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wis� t� selec� th� HAL� DUPLE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Whe� th� fil� ha� bee� exhauste� CONTAC�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� it�� Howeve� i� wil� no� b� necessar� fo� yo� t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terminatin� sequenc� t� clos� th� fil� o� th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� Thi� i� don� simpl� b� typin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MITTIN� AN� RECEIVIN� HE�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don� i� muc� th� sam� wa� a� wit� ASCIɠ files�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� are�� afte� all�� jus� � specia� kin� o� ASCI� file�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� ar� generall� use� whe� a� exac� binar� imag� o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b� moved�� a� whe� copyin� � progra� fil� fro� on� ma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nother�� Th� remot� machin� doe� no� hav� t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� o� decod� thes� HE� image� (i� ma� merel� b� sto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ASCI� form)�� bu� th� CONTAC� suppor� packag� fo� CP/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� t� d� thi� an� it'� therefor� recommende� tha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b� mad� us� o� whe� communicatin� wit� remot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�� Fo� example� Wor� Sta� files� whils� bein� tex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� informatio� i� th� eight� dat� bi� an� a� suc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� imag� transmission� bes� don� usin� HE� conversion.</w:t>
        <w:t>�                       #MISCELLANEOUS_NO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�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� messag� output� ar� requeste� b� CONTACT'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� a� an� whe� erro� condition� arise�� thes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o� sen� t� th� CONTAC� scree� bu� ar� hel� unti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� th� CONTACԠ contro� men� wher� the� ar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� a� th� to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IN� DIS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� disc� ma� b� change� a� an� tim� whil� CONTAC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� FIL� INACTIV� state�� The� MUS� NO� b� change� whi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CTIV� state�� Us� ^� t� ente� th� CONTAC� contro� m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ha� th� fil� i�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EMUL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Ԡ contain� it� ow� interna� an� independen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 an� s� � termina� emulato� overla� runnin� o� th� 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� i� wil� b� ignored�� I� i� howeve� possibl� t� re-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-lin� CONTACT'� scree� drive� an� thu� emula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 t� som� degree� pleas� refe� bac� t� MEMOTECH.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