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Function-key Decoder Software (F.COM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F.CO� i� ru� (onl� o� a� SM� CP/� 2.� Compute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bio� releas� 08-04-83 o� later� i� relocate� t� � reser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� o� memory�� abov� th� operatin� system�� an� weave� it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residen� consol� characte� inpu� routin� withi� BIO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a� al� incomin� character� fro� th� keyboar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� an� swapped-out� i� the� ar� functio� keys� befor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� t� th� applicatio� program� I� additio� t� thi� re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O͠ reads�� interpret� an� load� � look-up-tabl� fil� (w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i� specifie� allon� wit� th� � command� whic� contai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formatio� require� fo� generatin� th� user'� functio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�� Th� file� whic� mus� hav� extensio� .KBD� contai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i� � readable�� hig� leve� form� I� i� thi� fil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� mus� creat� himself�� usin� a� appropriat� editor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� hi� particula� functio� ke� string� - not� tha� wit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functio� key� ma� generat� singl� characters�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� o� arbitrar� length�� n� cod� a� al� o� b� passe� 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altered�� Th� use� ma� creat� a� man� .KBĠ file� a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� the� ma� b� loade� a� an� tim� simpl� b�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� &lt;name� i� th� nam� o� th� .KB� file� � ma� b� us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itia� loa� o� � functio� ke� tabl� o� t� overla� a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� tabl� wit� � ne� one�� I� � i� specifie� wit� n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the� n� tabl� i� loade� an� th� functio� ke� cod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hrough "ra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KBD 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�� fo� eac� applicatio� o� th� user'� functio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(e� word-processing�� spread-shee� planning�� data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� etc� h� wil� creat� � differen� .KB� fil� contain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orma� specifie� below� � lis� o� functio� ke� code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� lis� o� associate� strings�� � use� th� l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� � looku� tabl� fo� us� b� th� modifie� consol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subroutin� containe� withi� CP/M�� Whe� � functio� ke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tected�� (functio� ke� code� hav� thei� top�� 8th�� bi� 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valu� i� searche� fo� i� th� look-up-tabl� an� th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� i� transmitte� dow� throug� th� operatin� syst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� program�� A� undefine� functio� ke� cod� i� 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�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Format of .KBD 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="Logical Positivism"                F6 usefull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=^Q                                  F1 Qu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=^Q,"D"                              F2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="ERA *.BAK",13,"ERA *.$$$",13       F5 Tid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=^Q,"S"                              F3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="WS",13                             F4 Ru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=^C                                  F7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abov� i� par� o� � no� ver� typica� .KBĠ file�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ke� ha� it� ow� lin� i� th� fil� - not� tha� the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b� specifie� i� an� particula� orde� - an� eac� li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ha� thre� fields�� Th� firs� field�� whic� i� delimit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on� b� a� equa� (=� symbol�� specifie� th� asci� co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unctio� ke� i� decima� notation�� thi� i� o� cours� 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� tha� o� equa� t� 12� sinc� functio� key� hav� thei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econ� fiel� contain� th� strin� associate� wi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�� Th� character� o� thi� strin� ca� b� eithe� printabl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o� contro� codes� the� ma� no� b� functio� ke� co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�� Printable� ma� b� expresse� a� � singl� characte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� o� character� embedde� i� doubl� quote� (")�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ma� b� expresse� a� th� appropriat</w:t>
      </w:r>
      <w:r>
        <w:rPr/>
        <w:t xml:space="preserve">堠 </w:t>
      </w:r>
      <w:r>
        <w:rPr/>
        <w:t>prin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preecede� b� th� ha� symbo� (^)� the� ma� no� simp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 int� th� file��� Al� character� ma� alternative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� b� thei� asci� cod� valu� i� decima� fro� � t� 127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� &lt;CARRIAG� RETURN� coul� b� expresse� a� eithe� 1� o� ^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ette� � coul� b� expresse� a� "A� o� 65� Whe� charact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� i� term� o� thei� asci� cod� value� thes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</w:t>
      </w:r>
      <w:r>
        <w:rPr/>
        <w:t xml:space="preserve">䠠 </w:t>
      </w:r>
      <w:r>
        <w:rPr/>
        <w:t>fro� eac� othe� b� space� o� comma� (,��� -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27,5,"P0",12,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hir� fiel� whic� i� delimite� b� a� leas� on� TA  (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simpl� � numbe� o� spaces� i� � commen� fiel� includ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user� convienienc� an</w:t>
      </w:r>
      <w:r>
        <w:rPr/>
        <w:t xml:space="preserve">䠠 </w:t>
      </w:r>
      <w:r>
        <w:rPr/>
        <w:t>documentation��� an� prin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handl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� erro� i� foun� whe� � interpret� � .KB� file�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� ou� o� bound� o� jus� ba� syntax�� the� th� l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i� lef� displaye� o� th� VD� scree� u� t� an� includ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a� whic� th� erro� wa� detecte� - i� nee</w:t>
      </w:r>
      <w:r>
        <w:rPr/>
        <w:t xml:space="preserve">䠠 </w:t>
      </w:r>
      <w:r>
        <w:rPr/>
        <w:t>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� b� tha� characte� tha� cause� th� erro�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� � mino� re-edi� i� al� that'� require� t� patc� th� b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i� � wor� proccesso� i� use� t� creat� th� .KBĠ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must ensure that TABs are not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